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157069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15706957"/>
            <w:bookmarkStart w:id="1" w:name="__Fieldmark__6_211570695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1157069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15706957"/>
            <w:bookmarkStart w:id="3" w:name="__Fieldmark__8_21157069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157069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15706957"/>
            <w:bookmarkStart w:id="5" w:name="__Fieldmark__10_21157069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1570695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15706957"/>
            <w:bookmarkStart w:id="7" w:name="__Fieldmark__12_21157069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1570695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15706957"/>
            <w:bookmarkStart w:id="9" w:name="__Fieldmark__14_21157069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157069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15706957"/>
            <w:bookmarkStart w:id="11" w:name="__Fieldmark__16_21157069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157069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15706957"/>
            <w:bookmarkStart w:id="13" w:name="__Fieldmark__18_21157069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157069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15706957"/>
            <w:bookmarkStart w:id="15" w:name="__Fieldmark__20_21157069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1157069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15706957"/>
            <w:bookmarkStart w:id="17" w:name="__Fieldmark__22_21157069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1570695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15706957"/>
            <w:bookmarkStart w:id="19" w:name="__Fieldmark__24_21157069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1570695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15706957"/>
            <w:bookmarkStart w:id="21" w:name="__Fieldmark__26_21157069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